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ndrek Sihver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1.07.2022 nr. AKA-03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nspordiameti taristu ehitamise ja korrashoiu osakond </w:t>
            </w:r>
            <w:hyperlink r:id="rId2">
              <w:r>
                <w:rPr>
                  <w:rStyle w:val="InternetLink"/>
                </w:rPr>
                <w:t>meelis.laanpere@mnt.ee</w:t>
              </w:r>
            </w:hyperlink>
          </w:p>
        </w:tc>
        <w:tc>
          <w:tcPr>
            <w:tcW w:w="40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sfaltkatete kuumtaastamine Harju maakonnas 2022. aastal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manikujärelevalve käsundusleping nr 3.2-3/22/477-1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Ehitustöövõtjale trahvi määramise ettepanek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>Vastavalt tee-ehituse töövõtulepingule 3.2-3/22/340-1, Lisa 2 „Teetööde kirjeldused“ p. 3.5</w:t>
      </w:r>
    </w:p>
    <w:p>
      <w:pPr>
        <w:pStyle w:val="Normal"/>
        <w:spacing w:lineRule="auto" w:line="360"/>
        <w:rPr/>
      </w:pPr>
      <w:r>
        <w:rPr/>
        <w:t>Nõuded ajutisele liikluskorraldusele sätestab muu hulgas järgmist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igitee nr 1 Tallinn-Narva I. niidi (Tallinn-Narva suunas) km 36,1-39 peavad olema liiklusele avatud mõlemad (kaks) põhisõidurajad tööpäeviti kell 16:00-18:00,  reede pärastlõunal ja riigipühade eelsel päeval alates kella 15.00 kuni 20.00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Töövõtja toestas 29.06.2022 Lõigul 1 Riigitee nr 1 Tallinn-Narva km 36,1-39,0 (Tallinn-Narva suund) kuumtaastustöid. Tööde käigul Töövõtja eiras eelmainitud nõue ning jätkas asfalteerimisega edasi samas tempos. Mõlemas sõidusuunad olid avatud liiklusele vahemikkus 20:00-21:00. Peale olukorda fikseerimist Tellija esindaja väljastas Töövõtjale hoiatuskirja ning juhtis tähelepanu, et korduva rikkumise puhul rakendatakse lepinguga ettenähtud leppetrahv.</w:t>
      </w:r>
    </w:p>
    <w:p>
      <w:pPr>
        <w:pStyle w:val="Normal"/>
        <w:spacing w:lineRule="auto" w:line="360"/>
        <w:rPr/>
      </w:pPr>
      <w:r>
        <w:rPr/>
        <w:t>30.07.2022 Inseneriga fikseeritud olukord, kus nõue oli korduvalt eiratud. Vahemikus 16:00-18:00 üks põhisõidurada oli kinni. Töövõtja oli olukorrast teadlik ning jätkas töödega omal initsiatiiv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oses eelpool tooduga teeb Insener Tellijale ettepaneku rakendada Leppetrahvi vastavalt Hankelepingu nr 3.2-3/22/340-1 Lisa 5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ööde tegemisel puudub Tellijaga kooskõlastatud liikluskorraldusprojekt või puuduvad objekti töötsooni tähistavad liiklusmärgid või tähistus ei vasta nõuetele. Leppetrahvi suurus 1000euro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ad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nseneri jäädvustatud fotod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Lugupidamisega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leksandr Šavljukevitš</w:t>
      </w:r>
    </w:p>
    <w:p>
      <w:pPr>
        <w:pStyle w:val="Normal"/>
        <w:spacing w:lineRule="auto" w:line="276"/>
        <w:rPr/>
      </w:pPr>
      <w:r>
        <w:rPr/>
        <w:t>omanikujärelevalve insener</w:t>
      </w:r>
    </w:p>
    <w:p>
      <w:pPr>
        <w:pStyle w:val="Normal"/>
        <w:spacing w:lineRule="auto" w:line="276"/>
        <w:rPr/>
      </w:pPr>
      <w:r>
        <w:rPr/>
        <w:t>projekteerimise projektijuht</w:t>
      </w:r>
    </w:p>
    <w:p>
      <w:pPr>
        <w:pStyle w:val="Normal"/>
        <w:spacing w:lineRule="auto" w:line="276"/>
        <w:rPr/>
      </w:pPr>
      <w:r>
        <w:rPr/>
        <w:t>Tel +372 5340 2683</w:t>
      </w:r>
    </w:p>
    <w:p>
      <w:pPr>
        <w:pStyle w:val="Normal"/>
        <w:spacing w:lineRule="auto" w:line="276"/>
        <w:rPr/>
      </w:pPr>
      <w:r>
        <w:rPr/>
        <w:t>E-post aleksandr@ppe.e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.P. Ehitusjärelevalve OÜ</w:t>
      </w:r>
    </w:p>
    <w:p>
      <w:pPr>
        <w:pStyle w:val="Normal"/>
        <w:spacing w:lineRule="auto" w:line="276"/>
        <w:rPr/>
      </w:pPr>
      <w:r>
        <w:rPr/>
        <w:t xml:space="preserve">www.ppe.ee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 xml:space="preserve">    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276"/>
        <w:rPr/>
      </w:pPr>
      <w:r>
        <w:rPr/>
        <w:t>Lisa 1 - Inseneri jäädvustatud foto 30.07.2022, kell 18:36</w:t>
      </w:r>
    </w:p>
    <w:p>
      <w:pPr>
        <w:pStyle w:val="Normal"/>
        <w:spacing w:lineRule="auto" w:line="276"/>
        <w:jc w:val="center"/>
        <w:rPr>
          <w:color w:val="212121"/>
        </w:rPr>
      </w:pPr>
      <w:r>
        <w:rPr>
          <w:color w:val="212121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>Foto 1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0482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212121"/>
        </w:rPr>
      </w:pPr>
      <w:r>
        <w:rPr>
          <w:color w:val="2121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536700" cy="1084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laanpere@mnt.ee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6:00Z</dcterms:created>
  <dc:creator>Marten Pikaru</dc:creator>
  <dc:description/>
  <cp:keywords/>
  <dc:language>en-US</dc:language>
  <cp:lastModifiedBy>Aleksandr Šavljukevitš</cp:lastModifiedBy>
  <cp:lastPrinted>2019-09-13T10:26:00Z</cp:lastPrinted>
  <dcterms:modified xsi:type="dcterms:W3CDTF">2022-07-01T11:23:00Z</dcterms:modified>
  <cp:revision>3</cp:revision>
  <dc:subject/>
  <dc:title>Linnalõik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F45FBA9B5ED54D9199B789F149A8EE</vt:lpwstr>
  </property>
</Properties>
</file>